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әктәп тур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ус мәктәбенең  татар төркемендә укучы балалар өче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атар әдәбиятыннан олимпиада җаваплар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 нчы сыйныф                                 Барлыгы 35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Идегәй” дастаныныда балалар һәм аталар проблемасы, шәхси һәм иҗтимагый мәнфәгатләргә корылган конфликт ничек чишелә? Фикерләрегезне кыска гына итеп языгыз. ( 8 балл) 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 Татар халык авыз  иҗаты жанрларын  билгеләгез:   ( 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5"/>
        <w:spacing w:lineRule="auto" w:line="240"/>
        <w:ind w:left="1065" w:hanging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поэма, хикәя, очерк                                            ә) хикәя, дастан, драма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б) легенда, әкият, бәет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в) поэма, табышмак, җы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3.Сезнең нинди әсәрләрдә геройларның төш күрүе турынд укыганыгыз бар? Бу алымның әсәрдәәге ролен мисаллар ярдәмендә ачыклагыз. </w:t>
      </w:r>
      <w:r>
        <w:rPr>
          <w:rFonts w:cs="Times New Roman" w:ascii="Times New Roman" w:hAnsi="Times New Roman"/>
          <w:sz w:val="24"/>
          <w:szCs w:val="24"/>
          <w:lang w:val="tt-RU"/>
        </w:rPr>
        <w:t>( 8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Тел турында 5 мәкаль языгыз.   </w:t>
      </w:r>
      <w:r>
        <w:rPr>
          <w:rFonts w:cs="Times New Roman" w:ascii="Times New Roman" w:hAnsi="Times New Roman"/>
          <w:sz w:val="24"/>
          <w:szCs w:val="24"/>
          <w:lang w:val="tt-RU"/>
        </w:rPr>
        <w:t>(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tt-RU"/>
        </w:rPr>
        <w:t>Театр яхшылыкка - нурга илтә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ире юлга җибәрми, уңга илтә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атр көлдерәдер, уйнатадыр,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гы уткән гомерне уйлатадыр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игырнең авторы кем? Татар театры турында белгәннәрегезне языгыз.( 12 балл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.Тукай“Театр”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993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17:00Z</dcterms:created>
  <dc:creator>Фарит</dc:creator>
  <dc:description/>
  <cp:keywords/>
  <dc:language>en-US</dc:language>
  <cp:lastModifiedBy>Пользователь</cp:lastModifiedBy>
  <dcterms:modified xsi:type="dcterms:W3CDTF">2019-10-03T10:53:00Z</dcterms:modified>
  <cp:revision>9</cp:revision>
  <dc:subject/>
  <dc:title>Рус мәктәбенең  татар төркемендә укучы балалар өчен</dc:title>
</cp:coreProperties>
</file>